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906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6pt;height:48.75pt" filled="f" o:ole="">
            <v:imagedata r:id="rId3" o:title=""/>
          </v:shape>
          <o:OLEObject Type="Embed" ProgID="" ShapeID="ole_rId2" DrawAspect="Content" ObjectID="_1197605602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pBdr>
          <w:bottom w:val="single" w:sz="12" w:space="19" w:color="000000"/>
        </w:pBdr>
        <w:jc w:val="center"/>
        <w:outlineLvl w:val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70205</wp:posOffset>
                </wp:positionV>
                <wp:extent cx="637095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15pt" to="501.6pt,2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ДУМЫ ГОРОДСКОГО ОКРУГА ВЕРХ-НЕЙВ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9.09.2015 г. №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>р.п. Верх-Нейвин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решение Думы городского округа от 10.12.2014 г. № 221 «О бюджете городского округа Верх-Нейвинский на 2015 год </w:t>
      </w:r>
    </w:p>
    <w:p>
      <w:pPr>
        <w:pStyle w:val="Normal"/>
        <w:ind w:right="-5" w:hanging="0"/>
        <w:jc w:val="center"/>
        <w:rPr/>
      </w:pPr>
      <w:r>
        <w:rPr>
          <w:b/>
          <w:i/>
          <w:sz w:val="28"/>
          <w:szCs w:val="28"/>
        </w:rPr>
        <w:t>и плановый период 2016 и 2017 годов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6" w:firstLine="27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ском округе Верх-Нейвинский, </w:t>
      </w:r>
      <w:r>
        <w:rPr>
          <w:color w:val="000000"/>
          <w:sz w:val="28"/>
          <w:szCs w:val="28"/>
        </w:rPr>
        <w:t xml:space="preserve">на основании статьи 21 Устава городского округа Верх-Нейвински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ского округа Верх-Нейвински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городского округа от 10.12.2014 г. № 221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1 решения установить: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sz w:val="28"/>
          <w:szCs w:val="28"/>
        </w:rPr>
        <w:t>общий объем доходов местного бюджета  – 204 225 620,0  руб., в том числе объем   безвозмездных  поступлений  - 122 442 930,0 рублей;  из бюджетов вышестоящего уровня –  121 726 830,0 рублей;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общий объем расходов местного бюджета –  217 496 500,0  рублей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размер дефицита бюджета муниципального образования в сумме </w:t>
      </w:r>
      <w:r>
        <w:rPr>
          <w:bCs/>
          <w:sz w:val="28"/>
          <w:szCs w:val="28"/>
        </w:rPr>
        <w:t xml:space="preserve"> 13 270 880,0 </w:t>
      </w:r>
      <w:r>
        <w:rPr>
          <w:sz w:val="28"/>
          <w:szCs w:val="28"/>
        </w:rPr>
        <w:t>руб. Источники финансирования дефицита местного бюджета на 2015 год - остатки бюджетных средств на 01.01.2015 г.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 пункте 3: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вод доходов местного бюджета изложить в новой редакции (приложение  1 к настоящему решению)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свод расходов местного бюджета изложить в новой редакции (приложение  4 к настоящему решению);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ведомственную структуру расходов местного бюджета изложить в новой редакции (приложение  5 к настоящему реше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бюджета городского округа, направленных на реализацию муниципальных целевых программ городского округа Верх-Нейвинский, изложить в новой редакции (приложение 6</w:t>
      </w:r>
      <w:r>
        <w:rPr>
          <w:sz w:val="28"/>
          <w:szCs w:val="28"/>
        </w:rPr>
        <w:t xml:space="preserve"> к настоящему реше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вод источников финансирования дефицита бюджета городского округа Верх-Нейвинский на 2015 год изложить в новой редакции (приложение 8 к настоящему решению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1134" w:hanging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 расходов местного бюджета на 2015 год, осуществляемых за счет субсидий и субвенций из бюджетов других уровней изложить в новой редакции (приложение 10 к настоящему решению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11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Разрешить финансовому отделу администрации городского округа Верх-Нейвинский, в ходе исполнения бюджета, использовать остаток свободных денежных средств по состоянию на 01.01.2015 года для своевременной выплаты заработной платы, оплаты налогов и осуществления оплаты по договор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5 октября 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Думы городского округа и Администрации городского округа подлежат приведению в соответствие с настоящим ре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Опубликовать настоящее решение в газете «Верх-Нейвинский вестник», разместить на официальном сайте городского округа Верх-Нейвинский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neyvinsk.midural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настоящего решения возложить на постоянную комиссию Думы городского округа по законодательству, бюджету и финансовым вопросам (председатель – Бобошин В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32"/>
          <w:szCs w:val="28"/>
        </w:rPr>
        <w:t>Глава городского округа</w:t>
        <w:tab/>
        <w:tab/>
        <w:tab/>
        <w:tab/>
        <w:tab/>
        <w:t xml:space="preserve">       </w:t>
        <w:tab/>
        <w:t>Е.С. Плохих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neyvinsk.midural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4:58:00Z</dcterms:created>
  <dc:creator>RePack by SPecialiST</dc:creator>
  <dc:description/>
  <cp:keywords/>
  <dc:language>en-US</dc:language>
  <cp:lastModifiedBy>Багарякова Юлия</cp:lastModifiedBy>
  <cp:lastPrinted>2015-04-28T14:41:00Z</cp:lastPrinted>
  <dcterms:modified xsi:type="dcterms:W3CDTF">2015-09-24T05:06:00Z</dcterms:modified>
  <cp:revision>3</cp:revision>
  <dc:subject/>
  <dc:title/>
</cp:coreProperties>
</file>